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</w:rPr>
      </w:pPr>
      <w:r>
        <w:rPr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 ноября 2018 г. № 47/47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284" w:right="54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ind w:left="284" w:right="5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 от  06.07.2010 №15/26 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</w:t>
      </w:r>
    </w:p>
    <w:p>
      <w:pPr>
        <w:pStyle w:val="Normal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Республики Северная Осетия-Алания от 31.03.2008 № 7-РЗ «О муниципальной службе в Республике Северная Осетия-Алания», Законом Республики Северная Осетия-Алания от 07.11.2008 № 48-РЗ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принятым решением Собрания представителей г.Владикавказ от 27.12.2005 (в редакции от 02.02.2018), сорок седьмая сессия Собрания представителей г.Владикавказ 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/>
          <w:spacing w:val="-2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Внести в решение Собрания представителей г.Владикавказ от 06.07.2010 №15/26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 приложении №2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озиции 9  цифры «3482» заменить цифрами «3650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озиции 10 цифры «2670» заменить цифрами «3635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озиции 11 цифры «2321» заменить цифрами «3601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в приложении №3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озиции 26 цифры «3482» заменить цифрами «3650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озиции 27 цифры «2670» заменить цифрами «3635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озиции 28 цифры «2321» заменить цифрами «3601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в приложении №5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озиции 5 цифры «3504» заменить цифрами «3650».</w:t>
      </w:r>
    </w:p>
    <w:p>
      <w:pPr>
        <w:pStyle w:val="Normal"/>
        <w:tabs>
          <w:tab w:val="clear" w:pos="708"/>
          <w:tab w:val="left" w:pos="360" w:leader="none"/>
        </w:tabs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5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ам местного самоуправления г.Владикавказ привести муниципальные правовые акты в соответствие с настоящим решением.</w:t>
      </w:r>
    </w:p>
    <w:p>
      <w:pPr>
        <w:pStyle w:val="Normal"/>
        <w:ind w:right="5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ind w:right="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мая 2018 года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ind w:left="284"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 г.Владикавказ                      </w:t>
        <w:tab/>
        <w:t xml:space="preserve">                                                М. Хадарц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7:00Z</dcterms:created>
  <dc:creator>User</dc:creator>
  <dc:description/>
  <cp:keywords/>
  <dc:language>en-US</dc:language>
  <cp:lastModifiedBy>Алина Багаева</cp:lastModifiedBy>
  <cp:lastPrinted>2018-11-21T12:56:00Z</cp:lastPrinted>
  <dcterms:modified xsi:type="dcterms:W3CDTF">2018-11-27T13:27:00Z</dcterms:modified>
  <cp:revision>13</cp:revision>
  <dc:subject/>
  <dc:title>ПРОЕКТ</dc:title>
</cp:coreProperties>
</file>